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03 »    03  2014                                                                      №   5 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главы муниципальног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от 14.01.2011г. № 9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создании санитарно- противоэпидемической комисси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от 06.10.2003 №131-ФЗ «Об общих принципах организации местного самоуправления в Российской Федерации», Устава муниципального образования г. Сорск, решения Совета депутатов от 26 ноября 2013</w:t>
        <w:tab/>
        <w:t>года «Об утверждении структуры администрации города Сорска»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pacing w:val="-12"/>
          <w:sz w:val="26"/>
          <w:szCs w:val="26"/>
        </w:rPr>
        <w:t xml:space="preserve">1.Считать утратившим силу постановление главы муниципального образования город Сорск от 14.01.2011г. № 9-п «О создании санитарно- противоэпидемической комиссии»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сайте администрации гор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Контроль над исполнением постановления возложить на заместителя главы администрации города Сорска по социальным вопросам Шимель Т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А.А. Жу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1:00Z</dcterms:created>
  <dc:creator>3</dc:creator>
  <dc:description/>
  <cp:keywords/>
  <dc:language>en-US</dc:language>
  <cp:lastModifiedBy>Елена Ф. Чумаченко</cp:lastModifiedBy>
  <cp:lastPrinted>2014-02-17T13:20:00Z</cp:lastPrinted>
  <dcterms:modified xsi:type="dcterms:W3CDTF">2014-03-04T01:49:00Z</dcterms:modified>
  <cp:revision>36</cp:revision>
  <dc:subject/>
  <dc:title/>
</cp:coreProperties>
</file>